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DSA Joint Leadership Meet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ipchart notes from March 29–30, 20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Discussion proceeding the Wordle exercise and </w:t>
      </w:r>
      <w:r>
        <w:rPr>
          <w:i/>
          <w:iCs/>
          <w:sz w:val="22"/>
          <w:szCs w:val="22"/>
          <w:u w:val="single"/>
        </w:rPr>
        <w:t>strengths</w:t>
      </w:r>
      <w:r>
        <w:rPr>
          <w:sz w:val="22"/>
          <w:szCs w:val="22"/>
          <w:u w:val="single"/>
        </w:rPr>
        <w:t xml:space="preserve"> part of the SOAR exercis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Curation,” “Education,” and “Library” were missing from the Wordl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mphasis on the storing bits vs. preservation knowledg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ocus on technology—opportunity to focus on educati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reated collegial environment to discuss issues is a strength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bility to bring diverse groups together is a strength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ud of innovation interview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gular calls keep connections strong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ice coalition of diverse groups—commercial, government, and nonprofit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mocratic ideals mixed with strong expertis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versity strengthens NDSA bran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versity strengthens capacity to reach library science domai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rticulation of principles and value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bility to think about big pictur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eas can surface from anywher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pen communication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ittle time from many expert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illingness to take risks and commit to tackling tough issue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ep discussions onlin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niqueness gives us stature—pioneer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articipants aren’t competing with each other and show respect for each other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ntinue to have interest from commercial sector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articipation reaches beyond The Library of Congres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ottom-up strength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eservation plug-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>Question:</w:t>
      </w:r>
      <w:r>
        <w:rPr>
          <w:sz w:val="22"/>
          <w:szCs w:val="22"/>
        </w:rPr>
        <w:tab/>
        <w:t>Where do weaknesses get discuss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swer:</w:t>
        <w:tab/>
        <w:t>Along with strengths, opportunities, and aspira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Discussion proceeding </w:t>
      </w:r>
      <w:r>
        <w:rPr>
          <w:i/>
          <w:iCs/>
          <w:sz w:val="22"/>
          <w:szCs w:val="22"/>
          <w:u w:val="single"/>
        </w:rPr>
        <w:t>opportunities</w:t>
      </w:r>
      <w:r>
        <w:rPr>
          <w:sz w:val="22"/>
          <w:szCs w:val="22"/>
          <w:u w:val="single"/>
        </w:rPr>
        <w:t xml:space="preserve"> part of the SOAR exercis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 photo space, we can reach out to consumers who are relying on SD cards for storage and need guidanc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DSA can talk about solutions NDIIPP cannot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 storage space there needs to be a discussion about what happens when a corporation die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road knowledge base—How can we maximize engagement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portunity to grasp better understanding of our member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portunity to engage across working group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ow do we empower members to lead work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s there a role for coordinating community to think about fundraising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ow do we encourage members to pursue grants on behalf of NSDA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ngage sponsors and decision makers/management in our work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ngage students and non-faculty staff at academic institutions in work and educational activite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ransfer knowledge from working groups to commercial space—disseminate information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ove from startup to operational mode and assess what’s happened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efine metrics for assessing activi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>Question:</w:t>
      </w:r>
      <w:r>
        <w:rPr>
          <w:sz w:val="22"/>
          <w:szCs w:val="22"/>
        </w:rPr>
        <w:tab/>
        <w:t>Is digital preservation no longer viewed a as nationally strategic issu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swer:</w:t>
        <w:tab/>
        <w:t>There perpetual need to raise awarenes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or grant-funded projects to move more technical experiments into consumer-friendly solutions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How are we going to build a structure that can achieve measurable goals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inding a balance between structure and capacity/nimbleness and leadership and democracy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purpose what someone is already doing at their institution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ttract CIOs to our work so they commit resources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ind out why there is a lack of participation—lack of time or interest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ommunications policy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o do national work at a national scal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Keep people intellectually engag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Discussion proceeding </w:t>
      </w:r>
      <w:r>
        <w:rPr>
          <w:i/>
          <w:iCs/>
          <w:sz w:val="22"/>
          <w:szCs w:val="22"/>
          <w:u w:val="single"/>
        </w:rPr>
        <w:t>aspirations</w:t>
      </w:r>
      <w:r>
        <w:rPr>
          <w:sz w:val="22"/>
          <w:szCs w:val="22"/>
          <w:u w:val="single"/>
        </w:rPr>
        <w:t xml:space="preserve"> part of the SOAR exercis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More visibility of programs and activities and issues being addressed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reate resources addressing problem spaces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hanging notion digital preservation is not important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National campaign to raise awareness about why digital preservation is important targeted at individuals, institutions, and government agencies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National voice to comment on issues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Financial sustainability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National digital preservation network—possibly modeled on DPN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Every member can identify with NDS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Build a strong brand and communications strategy for NDS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Generate value for members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dvocacy—to stakeholders (identify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Define clearly what is problem we’re trying to solve and how is it different from what others doing (What result would cause NDSA to disband?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3-year plan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Become a self-sustaining networ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>Question:</w:t>
      </w:r>
      <w:r>
        <w:rPr>
          <w:sz w:val="22"/>
          <w:szCs w:val="22"/>
        </w:rPr>
        <w:tab/>
        <w:t>If NDSA isn’t the right group to tackle a technical issue, then who i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cruit institutions that are underrepresented in our membership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To move from building awareness to providing solu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>Questions:</w:t>
      </w:r>
      <w:r>
        <w:rPr>
          <w:sz w:val="22"/>
          <w:szCs w:val="22"/>
        </w:rPr>
        <w:tab/>
        <w:t>Do we want to have stronger technical presence on national leve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Is there interest in influencing public polic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If so, who would we approach to be a vehicle to get things don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Become a catalyst for action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Need a script, so we all share the same message—need to develop core messages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Have members represent NDSA at conference and some coordination to know about upcoming events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Possibly an NDSA director to be the voice of the organization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Key messages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NDSA press k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>Questions:</w:t>
      </w:r>
      <w:r>
        <w:rPr>
          <w:sz w:val="22"/>
          <w:szCs w:val="22"/>
        </w:rPr>
        <w:tab/>
        <w:t>Who has the authority to speak for NDSA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Who are the audienc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Advocacy for wha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swer:</w:t>
        <w:tab/>
        <w:t>The importance of building awareness of digital preserv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Create an environment where doers can find resources to do more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Discovery of new important work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That everyone knows about digital preservation and can do something about it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Relate to people on personal level\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>Question:</w:t>
      </w:r>
      <w:r>
        <w:rPr>
          <w:sz w:val="22"/>
          <w:szCs w:val="22"/>
        </w:rPr>
        <w:tab/>
        <w:t>Is digital preservation really happening? Where? Where no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akeaway from Thursday, March 29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Need to come to terms with democratic aspect and organizational structure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Need rules for who speaks for NDSA and materials for them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Need to refine our message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Want to see some traction and be clear about who takes ownership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All points are valid—everyone is on equal footing and need to share the same message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Everyone should feel free to share their ideas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WGs are beginning to see connections and we need to highlight those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Networking and interacting are important at meetings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Biting constraint is it’s tough to leverage full potential of volunteers and increase resources and benefits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Horsetrading of projects was interesting and need to encourage working across WGs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sources is an issue and need we need to define what provides value—find creative ways to acquire resources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Nice group of people to work with and has a wealth of human capital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isk aversion—could we be doing more? Could we be more aggressive about tackling issues?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Need a 3-year roadmap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Convening WG co-chairs with Coordinating Committee is good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Marketing materials—need communications plan and importance of digital preservation needs to be disseminated at our institutions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Need to advocate for both NDSA and digital preservation at same time—need marketing campaign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eople need to feel ownership at all levels of organization—find ways to increase engagement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Bring together work of WGs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Need to increase buy in for all members—student volunteers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Determine whether NDSA needs funding and possibly a director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National advocacy campaign—hire marketing startup if there is a little money available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Develop educational program—gap analysis to see what already exists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Discuss having NDSA director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DPOE is covering educational outreach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DPOE is part of the LC digital preservation brand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DPOE is not as visible to people as NDIIPP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How are we poised to communicate across the organization?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How do we knit things together across the organization?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Shall we create a working group to look at funding for a director?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Let’s not kill what we have in our search for funding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quiring fees would send small institutions and state governments packing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Marketing group to develop press kit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Need focus to drive activity and some funding can provide resources and agendas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Formalizing is one approach to raising money to support work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Figure out how NDSA creates a project portfolio and finds funders who are aligned with our organization’s goa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iscussion regarding decisions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>Questions:</w:t>
      </w:r>
      <w:r>
        <w:rPr>
          <w:sz w:val="22"/>
          <w:szCs w:val="22"/>
        </w:rPr>
        <w:tab/>
        <w:t>How do you want to receive communication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How can the NDIIPP Communications Team help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Who edits webpag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Is there a way to easily know who to contact to make chang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Who has responsibility for gathering updates? Secretaria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Action items: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Fix a schedule for updating webpages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Update currently out-dated information after this meeting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Develop a workflow for updating information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Send monthly updates about new members to NDSA-ALL listserv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Reach out to new members for orientation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Form a new orientation action team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Form a committee to think through new member orientation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Provide specific information about time commitments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Define clear lines of communication with secretariat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Work through how people assigned to working groups—at orientation?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Schedule a monthly orientation webinar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hink through how to funnel wealth of knowledge to interested parties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Develop an FAQ or online forum to share knowledge and identify expertise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Conduct a gap analysis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Create an information-sharing environ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Discussion proceeding </w:t>
      </w:r>
      <w:r>
        <w:rPr>
          <w:i/>
          <w:iCs/>
          <w:sz w:val="22"/>
          <w:szCs w:val="22"/>
          <w:u w:val="single"/>
        </w:rPr>
        <w:t>results</w:t>
      </w:r>
      <w:r>
        <w:rPr>
          <w:sz w:val="22"/>
          <w:szCs w:val="22"/>
          <w:u w:val="single"/>
        </w:rPr>
        <w:t xml:space="preserve"> part of the SOAR exercis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[See Results.doc file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iscussion on strategy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>Questions:</w:t>
      </w:r>
      <w:r>
        <w:rPr>
          <w:sz w:val="22"/>
          <w:szCs w:val="22"/>
        </w:rPr>
        <w:tab/>
        <w:t>Who are w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What do we want to do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What steps do we take over the next 3 year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Goals and objective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dvocacy—identify underrepresented domains and try to engage them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vest more in organization to build human, intellectual, and social capital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For members—develop framework for action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dentify stakeholders outside membership to reach out to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Clarify and cement NDSA as go-to organization on digital preservation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Establish expertise and individuals list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dentify one outcome that’s been articulated by the digital preservation communi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ommunications plan and communications-related action items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Coordinating Committee meets quarterly with 2 face-to-face meetings annually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Working Group Co-chairs meet quarterly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Create Working Group Co-chairs email list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Develop a Working Group wiki template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Develop a list of current projects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Put notes on wiki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Create a list of contac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8:50:00Z</dcterms:created>
  <dc:creator>Barrie Howard</dc:creator>
  <dc:description/>
  <cp:keywords/>
  <dc:language>en-US</dc:language>
  <cp:lastModifiedBy>Barrie Howard</cp:lastModifiedBy>
  <dcterms:modified xsi:type="dcterms:W3CDTF">2012-04-10T21:11:00Z</dcterms:modified>
  <cp:revision>4</cp:revision>
  <dc:subject/>
  <dc:title>NDSA Joint Leadership Meeting</dc:title>
</cp:coreProperties>
</file>